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1355</wp:posOffset>
            </wp:positionH>
            <wp:positionV relativeFrom="paragraph">
              <wp:posOffset>5162550</wp:posOffset>
            </wp:positionV>
            <wp:extent cx="7160895" cy="4784725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895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270</wp:posOffset>
                </wp:positionV>
                <wp:extent cx="6523355" cy="4417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441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0"/>
                                <w:szCs w:val="120"/>
                              </w:rPr>
                              <w:t>«Тайна имени русского писател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513.65pt;height:347.8pt;mso-wrap-distance-left:9.05pt;mso-wrap-distance-right:9.05pt;mso-wrap-distance-top:0pt;mso-wrap-distance-bottom:0pt;margin-top:-0.1pt;mso-position-vertical-relative:text;margin-left:-22.95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20"/>
                          <w:szCs w:val="120"/>
                        </w:rPr>
                        <w:t>«Тайна имени русского писате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6:00Z</dcterms:created>
  <dc:creator>ISTORIA</dc:creator>
  <dc:description/>
  <cp:keywords/>
  <dc:language>en-US</dc:language>
  <cp:lastModifiedBy>админ</cp:lastModifiedBy>
  <cp:lastPrinted>2017-01-11T14:45:00Z</cp:lastPrinted>
  <dcterms:modified xsi:type="dcterms:W3CDTF">2021-02-07T12:10:00Z</dcterms:modified>
  <cp:revision>4</cp:revision>
  <dc:subject/>
  <dc:title/>
</cp:coreProperties>
</file>